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4.07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в открытый запрос котировок в электронной форме № 31603829522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право заключения договора на организацию FTTх доступа корпоративным и бизнес-клиентам в г. Уфа и РБ для нужд ПАО «Башинформсвязь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 6 Извещения о закупке дополнен предложением следующего содерж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оэффициент снижения не может быть больше или равен 1(единице)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пункт 14 пункта 2.1.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 Дополнительны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лючены следующие требования к Претенденту: «Претендент на участие в запросе котировок должен быть правомочен заключать договоры по осуществлению организации работ по строительству, реконструкции и капитальному ремонту объектов капитального строительства, стоимость которых по одному договору составляет не менее 60 000 000 (шестьдесят миллионов) рублей (в соответствии с частью 7 статьи 55.16 Градостроительного кодекса РФ)»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пункт 13 пункта 2.1.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 дополнен предложением следующего содерж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оэффициент снижения не может быть больше или равен 1(единице)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строку «Коэффициент снижения цены 0&lt;Коэф&lt;1___________» Приложения № 1.2 к Документации о закупке Расчет стоимости за единицу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6-07-04T16:28:00Z</cp:lastPrinted>
  <dcterms:modified xsi:type="dcterms:W3CDTF">2016-07-04T11:28:00Z</dcterms:modified>
  <cp:revision>24</cp:revision>
  <dc:subject/>
  <dc:title/>
</cp:coreProperties>
</file>